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939934859"/>
      <w:bookmarkStart w:id="163" w:name="__Fieldmark__0_93993485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939934859"/>
      <w:bookmarkStart w:id="165" w:name="__Fieldmark__1_93993485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939934859"/>
      <w:bookmarkStart w:id="167" w:name="__Fieldmark__2_93993485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939934859"/>
      <w:bookmarkStart w:id="169" w:name="__Fieldmark__3_93993485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